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48230</wp:posOffset>
                </wp:positionH>
                <wp:positionV relativeFrom="paragraph">
                  <wp:posOffset>25400</wp:posOffset>
                </wp:positionV>
                <wp:extent cx="3566160" cy="1828800"/>
                <wp:effectExtent l="5080" t="5080" r="431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Hijaz S_U normal." w:hAnsi="MCS Hijaz S_U normal." w:eastAsia="MCS Hijaz S_U normal." w:cs="MCS Hijaz S_U normal."/>
                              </w:rPr>
                              <w:t>المقدم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black" stroked="t" o:allowincell="f" style="position:absolute;margin-left:184.9pt;margin-top:2pt;width:280.75pt;height:143.95pt;mso-wrap-style:none;v-text-anchor:middle;mso-position-horizontal-relative:page" type="_x0000_t159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Hijaz S_U normal." w:hAnsi="MCS Hijaz S_U normal." w:eastAsia="MCS Hijaz S_U normal." w:cs="MCS Hijaz S_U normal."/>
                        </w:rPr>
                        <w:t>المقدمة</w:t>
                      </w:r>
                    </w:p>
                  </w:txbxContent>
                </v:textbox>
                <v:path textpathok="t"/>
                <v:textpath on="t" fitshape="t" string="المقدمة" style="font-family:&quot;MCS Hijaz S_U normal.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99590</wp:posOffset>
                </wp:positionH>
                <wp:positionV relativeFrom="paragraph">
                  <wp:posOffset>23495</wp:posOffset>
                </wp:positionV>
                <wp:extent cx="4937760" cy="2286000"/>
                <wp:effectExtent l="5080" t="381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Hijaz S_U normal." w:hAnsi="MCS Hijaz S_U normal." w:eastAsia="MCS Hijaz S_U normal." w:cs="MCS Hijaz S_U normal."/>
                              </w:rPr>
                              <w:t>مراجعة  المصاد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41.7pt;margin-top:1.85pt;width:388.75pt;height:179.95pt;mso-wrap-style:none;v-text-anchor:middle;mso-position-horizontal-relative:pag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Hijaz S_U normal." w:hAnsi="MCS Hijaz S_U normal." w:eastAsia="MCS Hijaz S_U normal." w:cs="MCS Hijaz S_U normal."/>
                        </w:rPr>
                        <w:t>مراجعة  المصادر</w:t>
                      </w:r>
                    </w:p>
                  </w:txbxContent>
                </v:textbox>
                <v:path textpathok="t"/>
                <v:textpath on="t" fitshape="t" string="مراجعة  المصادر" style="font-family:&quot;MCS Hijaz S_U normal.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3830</wp:posOffset>
                </wp:positionH>
                <wp:positionV relativeFrom="paragraph">
                  <wp:posOffset>-24130</wp:posOffset>
                </wp:positionV>
                <wp:extent cx="5212080" cy="4023360"/>
                <wp:effectExtent l="50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02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Hijaz S_U normal." w:hAnsi="MCS Hijaz S_U normal." w:eastAsia="MCS Hijaz S_U normal." w:cs="MCS Hijaz S_U normal."/>
                              </w:rPr>
                              <w:t xml:space="preserve">المو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Hijaz S_U normal." w:hAnsi="MCS Hijaz S_U normal." w:eastAsia="MCS Hijaz S_U normal." w:cs="MCS Hijaz S_U normal."/>
                              </w:rPr>
                              <w:t>وطرائق العم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2.9pt;margin-top:-1.9pt;width:410.35pt;height:316.75pt;mso-wrap-style:none;v-text-anchor:middle;mso-position-horizontal-relative:pag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Hijaz S_U normal." w:hAnsi="MCS Hijaz S_U normal." w:eastAsia="MCS Hijaz S_U normal." w:cs="MCS Hijaz S_U normal."/>
                        </w:rPr>
                        <w:t xml:space="preserve">المواد 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Hijaz S_U normal." w:hAnsi="MCS Hijaz S_U normal." w:eastAsia="MCS Hijaz S_U normal." w:cs="MCS Hijaz S_U normal."/>
                        </w:rPr>
                        <w:t>وطرائق العمل</w:t>
                      </w:r>
                    </w:p>
                  </w:txbxContent>
                </v:textbox>
                <v:path textpathok="t"/>
                <v:textpath on="t" fitshape="t" string="المواد &#10;وطرائق العمل" style="font-family:&quot;MCS Hijaz S_U normal.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42390</wp:posOffset>
                </wp:positionH>
                <wp:positionV relativeFrom="paragraph">
                  <wp:posOffset>114935</wp:posOffset>
                </wp:positionV>
                <wp:extent cx="5394960" cy="2377440"/>
                <wp:effectExtent l="5080" t="0" r="43180" b="565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37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Hijaz S_U normal." w:hAnsi="MCS Hijaz S_U normal." w:eastAsia="MCS Hijaz S_U normal." w:cs="MCS Hijaz S_U normal."/>
                              </w:rPr>
                              <w:t xml:space="preserve">النتائ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Hijaz S_U normal." w:hAnsi="MCS Hijaz S_U normal." w:eastAsia="MCS Hijaz S_U normal." w:cs="MCS Hijaz S_U normal."/>
                              </w:rPr>
                              <w:t>والمناقش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5.7pt;margin-top:9.05pt;width:424.75pt;height:187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Hijaz S_U normal." w:hAnsi="MCS Hijaz S_U normal." w:eastAsia="MCS Hijaz S_U normal." w:cs="MCS Hijaz S_U normal."/>
                        </w:rPr>
                        <w:t xml:space="preserve">النتائج 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Hijaz S_U normal." w:hAnsi="MCS Hijaz S_U normal." w:eastAsia="MCS Hijaz S_U normal." w:cs="MCS Hijaz S_U normal."/>
                        </w:rPr>
                        <w:t>والمناقشة</w:t>
                      </w:r>
                    </w:p>
                  </w:txbxContent>
                </v:textbox>
                <v:path textpathok="t"/>
                <v:textpath on="t" fitshape="t" string="النتائج &#10;والمناقشة" style="font-family:&quot;MCS Hijaz S_U normal.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99590</wp:posOffset>
                </wp:positionH>
                <wp:positionV relativeFrom="paragraph">
                  <wp:posOffset>25400</wp:posOffset>
                </wp:positionV>
                <wp:extent cx="4663440" cy="2011680"/>
                <wp:effectExtent l="5080" t="5715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1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Hijaz S_U normal." w:hAnsi="MCS Hijaz S_U normal." w:eastAsia="MCS Hijaz S_U normal." w:cs="MCS Hijaz S_U normal."/>
                              </w:rPr>
                              <w:t>المصاد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1.7pt;margin-top:2pt;width:367.15pt;height:158.35pt;mso-wrap-style:none;v-text-anchor:middle;mso-position-horizontal-relative:page" type="_x0000_t159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Hijaz S_U normal." w:hAnsi="MCS Hijaz S_U normal." w:eastAsia="MCS Hijaz S_U normal." w:cs="MCS Hijaz S_U normal."/>
                        </w:rPr>
                        <w:t>المصادر</w:t>
                      </w:r>
                    </w:p>
                  </w:txbxContent>
                </v:textbox>
                <v:path textpathok="t"/>
                <v:textpath on="t" fitshape="t" string="المصادر" style="font-family:&quot;MCS Hijaz S_U normal.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08150</wp:posOffset>
                </wp:positionH>
                <wp:positionV relativeFrom="paragraph">
                  <wp:posOffset>71755</wp:posOffset>
                </wp:positionV>
                <wp:extent cx="4023360" cy="2011680"/>
                <wp:effectExtent l="5080" t="0" r="425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01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Hijaz S_U normal." w:hAnsi="MCS Hijaz S_U normal." w:eastAsia="MCS Hijaz S_U normal." w:cs="MCS Hijaz S_U normal."/>
                              </w:rPr>
                              <w:t>الملاح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34.5pt;margin-top:5.65pt;width:316.75pt;height:158.3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Hijaz S_U normal." w:hAnsi="MCS Hijaz S_U normal." w:eastAsia="MCS Hijaz S_U normal." w:cs="MCS Hijaz S_U normal."/>
                        </w:rPr>
                        <w:t>الملاحق</w:t>
                      </w:r>
                    </w:p>
                  </w:txbxContent>
                </v:textbox>
                <v:path textpathok="t"/>
                <v:textpath on="t" fitshape="t" string="الملاحق" style="font-family:&quot;MCS Hijaz S_U normal.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99590</wp:posOffset>
                </wp:positionH>
                <wp:positionV relativeFrom="paragraph">
                  <wp:posOffset>23495</wp:posOffset>
                </wp:positionV>
                <wp:extent cx="4846320" cy="2651760"/>
                <wp:effectExtent l="5080" t="0" r="43180" b="501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265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Hijaz S_U normal." w:hAnsi="MCS Hijaz S_U normal." w:eastAsia="MCS Hijaz S_U normal." w:cs="MCS Hijaz S_U normal."/>
                              </w:rPr>
                              <w:t>الاستنتاج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Hijaz S_U normal." w:hAnsi="MCS Hijaz S_U normal." w:eastAsia="MCS Hijaz S_U normal." w:cs="MCS Hijaz S_U normal."/>
                              </w:rPr>
                              <w:t>والتوصي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1.7pt;margin-top:1.85pt;width:381.55pt;height:208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Hijaz S_U normal." w:hAnsi="MCS Hijaz S_U normal." w:eastAsia="MCS Hijaz S_U normal." w:cs="MCS Hijaz S_U normal."/>
                        </w:rPr>
                        <w:t>الاستنتاجات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Hijaz S_U normal." w:hAnsi="MCS Hijaz S_U normal." w:eastAsia="MCS Hijaz S_U normal." w:cs="MCS Hijaz S_U normal."/>
                        </w:rPr>
                        <w:t>والتوصيات</w:t>
                      </w:r>
                    </w:p>
                  </w:txbxContent>
                </v:textbox>
                <v:path textpathok="t"/>
                <v:textpath on="t" fitshape="t" string="الاستنتاجات&#10;والتوصيات" style="font-family:&quot;MCS Hijaz S_U normal.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34" w:right="1985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Hijaz S_U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0:42:00Z</dcterms:created>
  <dc:creator>A.A.A</dc:creator>
  <dc:description/>
  <dc:language>en-US</dc:language>
  <cp:lastModifiedBy>A.A.A.</cp:lastModifiedBy>
  <cp:lastPrinted>2002-12-15T23:38:00Z</cp:lastPrinted>
  <dcterms:modified xsi:type="dcterms:W3CDTF">2002-12-15T20:42:00Z</dcterms:modified>
  <cp:revision>2</cp:revision>
  <dc:subject/>
  <dc:title/>
</cp:coreProperties>
</file>